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162579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082504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color w:val="222222"/>
          <w:sz w:val="28"/>
          <w:szCs w:val="28"/>
          <w:shd w:fill="FFFFFF" w:val="clear"/>
        </w:rPr>
        <w:t>Про погодження умов меморандуму та прийняття у власність Житомирської міської територіальної громади майна як пожертв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рофільному заступнику міського голови з питань діяльності виконавчих органів ради  розробити механізм контролю за якістю доріг, використовуючи отримане обладнання та залучивши незалежну сторону для проведення перевірок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3:49:00Z</cp:lastPrinted>
  <dcterms:modified xsi:type="dcterms:W3CDTF">2025-10-17T10:49:00Z</dcterms:modified>
  <cp:revision>114</cp:revision>
  <dc:subject/>
  <dc:title>УКРАЇНА</dc:title>
</cp:coreProperties>
</file>